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ar 12 Half Yearly Exam Timetable Week 4 (10/05-14/05/10)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81"/>
        <w:gridCol w:w="1387"/>
        <w:gridCol w:w="1418"/>
        <w:gridCol w:w="1391"/>
        <w:gridCol w:w="789"/>
        <w:gridCol w:w="196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tab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onday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1:</w:t>
            </w:r>
            <w:r>
              <w:rPr/>
              <w:t xml:space="preserve"> 9-10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mal Classes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-10 Sara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-11 Ti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eeships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9-11:3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-10 Rob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-11:30 Da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1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9:30-10:2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r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:00-10:20 B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:20-11:30 Robert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2:</w:t>
            </w:r>
            <w:r>
              <w:rPr/>
              <w:t xml:space="preserve"> 10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:20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1:10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3:</w:t>
            </w:r>
            <w:r>
              <w:rPr/>
              <w:t xml:space="preserve"> 11:20-12:2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ve </w:t>
            </w:r>
            <w:r>
              <w:rPr>
                <w:i/>
              </w:rPr>
              <w:t>(May be at WCS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:30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2: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-357505</wp:posOffset>
                      </wp:positionV>
                      <wp:extent cx="1301750" cy="3663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17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AU" w:bidi="ar-SA"/>
                                    </w:rPr>
                                    <w:t>Normal Class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8.3pt;margin-top:-28.2pt;width:102.45pt;height:28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Normal Class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Hospi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4:</w:t>
            </w:r>
            <w:r>
              <w:rPr/>
              <w:t xml:space="preserve"> 12:20-1:2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m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:25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: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82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5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: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ber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:00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3: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. Studi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2:43:00Z</dcterms:created>
  <dc:creator>David Fellows</dc:creator>
  <dc:description/>
  <cp:keywords/>
  <dc:language>en-US</dc:language>
  <cp:lastModifiedBy>David Fellows</cp:lastModifiedBy>
  <cp:lastPrinted>2010-05-09T08:27:00Z</cp:lastPrinted>
  <dcterms:modified xsi:type="dcterms:W3CDTF">2010-05-08T22:43:00Z</dcterms:modified>
  <cp:revision>2</cp:revision>
  <dc:subject/>
  <dc:title/>
</cp:coreProperties>
</file>